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3.10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0.2025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pacing w:lineRule="auto" w:line="36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</w:rPr>
        <w:t>działając zgodnie z art. 222 ust.5 ustawy z dnia  11 września 2019 r.- Prawo zamówień publicznych (tj. Dz.U. z 2024 r. poz.1320) zawiadamia o ofertach złożonych w dniu 3.10.2025 r. w postępowaniu o udzielenie zamówienia publicznego w trybie  podstawowym bez negocjacji pt.”</w:t>
      </w:r>
      <w:r>
        <w:rPr>
          <w:b/>
          <w:bCs/>
          <w:color w:val="000000"/>
          <w:kern w:val="2"/>
          <w:lang w:eastAsia="ar-SA"/>
        </w:rPr>
        <w:t xml:space="preserve"> </w:t>
      </w:r>
      <w:bookmarkStart w:id="0" w:name="_Hlk199490293"/>
      <w:r>
        <w:rPr>
          <w:b/>
          <w:bCs/>
        </w:rPr>
        <w:t>Przebudowa drogi  gminnej nr 101926 L w msc. Brzostówiec od km 0+000 do km 2+ 254 oraz przebudowa drogi gminnej nr 101904L w msc. Zabiele od km 0+000 do km 0+234 ,Gmina Radzyń Podlaski</w:t>
      </w:r>
      <w:bookmarkEnd w:id="0"/>
      <w:r>
        <w:rPr>
          <w:b/>
          <w:bCs/>
        </w:rPr>
        <w:t>”. 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262"/>
        <w:gridCol w:w="4111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zedsiębiorstwo Robót Drogowych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„ </w:t>
            </w:r>
            <w:r>
              <w:rPr>
                <w:bCs/>
                <w:color w:val="000000"/>
              </w:rPr>
              <w:t>Regionalne Drogi Podlaskie”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Brzeska 128, 08-102 Siedlc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1000668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średni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16 568,93 zł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zedsiębiorstwo Robót Drogowych Lubartów S.A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 Krańcowa 7, 21-100 Lubart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714162710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76 876,21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Przedsiębiorstwo Robót Drogowych w Anielowie Sp. 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ielów 26, 08-460 Sobole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826 222 75 36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94 403,46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RABAG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Parzniewska 10, 05-800 Pruszk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21 042192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n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43 423,23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BI Infrastruktura S.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Kolejowa 10E, 23-200 Kraśnik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816 146552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ny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18 607,93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nsorcjum;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Lider: Przedsiębiorstwo Robot Drogowych BRUK-BUD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ulbiny, ul. Bitumiczna 6, 08-400 Garwol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;532 2106586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Partner: Przedsiębiorstwo Robót Drogowych w Otwocku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ogorzel, ul. Świerkowa 31, 05-430 Celestyn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NIP:532 203 44 38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mał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212 996,17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Przedsiębiorstwo Robót Drogowo- Mostowych Parczew S.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 11-go Listopada 170,21-200 Parcze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9140111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746 195,19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zedsiębiorstwo Transportowo Usługowe Jacek Michałe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Gęsia 27/6 20-719 Lubl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NIP:862156163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65108,52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EDRO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l. Kolejowa 1, 08-445 Osiec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8260003703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93 143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Przedsiębiorstwo Robót Drogowych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Sidorska 84-9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-500 Biała Podlask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NIP:537 2142153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63 134,75 z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  <w:bCs/>
          <w:iCs/>
        </w:rPr>
        <w:t>Termin</w:t>
      </w:r>
      <w:r>
        <w:rPr>
          <w:rFonts w:eastAsia="Arial"/>
        </w:rPr>
        <w:t xml:space="preserve"> wykonania zamówienia: </w:t>
      </w:r>
      <w:r>
        <w:rPr>
          <w:b/>
          <w:color w:val="000000"/>
        </w:rPr>
        <w:t>w ciągu 7 miesięcy od dnia podpisania umowy.</w:t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Wójt Gminy Radzyń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-)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33:00Z</dcterms:created>
  <dc:creator>a-belniak</dc:creator>
  <dc:description/>
  <cp:keywords/>
  <dc:language>en-US</dc:language>
  <cp:lastModifiedBy>Aleksandra Belniak</cp:lastModifiedBy>
  <cp:lastPrinted>2025-04-16T09:52:00Z</cp:lastPrinted>
  <dcterms:modified xsi:type="dcterms:W3CDTF">2025-10-03T08:33:00Z</dcterms:modified>
  <cp:revision>7</cp:revision>
  <dc:subject/>
  <dc:title>                    </dc:title>
</cp:coreProperties>
</file>